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1566902350"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643421975"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195062920"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1339472769"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1588631733"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1865086553"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1568242155"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1870829980"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